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kern w:val="0"/>
        </w:rPr>
      </w:pPr>
      <w:r>
        <w:rPr>
          <w:kern w:val="0"/>
        </w:rPr>
        <w:t>Ответы протоиерея Александра Шаргунова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iCs/>
          <w:color w:val="000000"/>
          <w:spacing w:val="0"/>
          <w:kern w:val="0"/>
          <w:sz w:val="28"/>
        </w:rPr>
      </w:pPr>
      <w:r>
        <w:rPr>
          <w:rFonts w:cs="Times New Roman"/>
          <w:bCs w:val="false"/>
          <w:iCs/>
          <w:color w:val="000000"/>
          <w:spacing w:val="0"/>
          <w:kern w:val="0"/>
          <w:sz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i/>
          <w:i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i/>
          <w:color w:val="000000"/>
          <w:spacing w:val="0"/>
          <w:sz w:val="28"/>
        </w:rPr>
        <w:t>Батюшка! Когда нам праздновать Новый год, 1 января или 14? А то многие говорят, что 1 нельзя, потому что пост, и Церковь живет по другому календарю.</w:t>
      </w:r>
    </w:p>
    <w:p>
      <w:pPr>
        <w:pStyle w:val="Heading2"/>
        <w:ind w:firstLine="709"/>
        <w:rPr/>
      </w:pPr>
      <w:r>
        <w:rPr/>
        <w:t>Раб Божий Виктор Лихачев, г. Москва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i/>
          <w:i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i/>
          <w:color w:val="000000"/>
          <w:spacing w:val="0"/>
          <w:sz w:val="28"/>
          <w:szCs w:val="24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19"/>
        </w:rPr>
        <w:t>В течение Рождественского поста есть немало церковных праздников, когда по уставу разрешается рыба и вино. Проявляя христианскую любовь и рассудительность, и в таких случаях для православного человека нормально сесть за праздничный стол со своими близкими и выпить с ними бокал вина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19"/>
        </w:rPr>
        <w:t xml:space="preserve">Мы совершаем благодарственный молебен накануне гражданского Нового года, и это правильно. Некоторые ошибочно считают, что православным не надо участвовать в этом событии. «Это нас не касается, - говорят они, </w:t>
      </w:r>
      <w:r>
        <w:rPr>
          <w:rFonts w:cs="Times New Roman"/>
          <w:bCs w:val="false"/>
          <w:iCs/>
          <w:color w:val="000000"/>
          <w:spacing w:val="0"/>
          <w:sz w:val="28"/>
          <w:szCs w:val="19"/>
        </w:rPr>
        <w:t xml:space="preserve">- </w:t>
      </w:r>
      <w:r>
        <w:rPr>
          <w:rFonts w:cs="Times New Roman"/>
          <w:bCs w:val="false"/>
          <w:color w:val="000000"/>
          <w:spacing w:val="0"/>
          <w:sz w:val="28"/>
          <w:szCs w:val="19"/>
        </w:rPr>
        <w:t>у нас другое время, и Новый год может наступить по «старому стилю» - только 14 января»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19"/>
        </w:rPr>
        <w:t xml:space="preserve">Когда-то ведь Новый год в России праздновали 1 сентября, и совпадал он с церковным новолетием. До сих пор мы именно в этот день начинаем богослужебный круг и входим в наши праздники. Однако при Петре </w:t>
      </w:r>
      <w:r>
        <w:rPr>
          <w:rFonts w:cs="Times New Roman"/>
          <w:bCs w:val="false"/>
          <w:color w:val="000000"/>
          <w:spacing w:val="0"/>
          <w:sz w:val="28"/>
          <w:szCs w:val="19"/>
          <w:lang w:val="en-US"/>
        </w:rPr>
        <w:t>I</w:t>
      </w:r>
      <w:r>
        <w:rPr>
          <w:rFonts w:cs="Times New Roman"/>
          <w:bCs w:val="false"/>
          <w:color w:val="000000"/>
          <w:spacing w:val="0"/>
          <w:sz w:val="28"/>
          <w:szCs w:val="19"/>
        </w:rPr>
        <w:t xml:space="preserve"> гражданский Новый год был перенесен на 1 января, как в Европе. Вообще говоря, это число совершенно условное и, в конце концов, можно было бы выбрать наугад любой день, начиная отсчет Нового года именно с него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19"/>
        </w:rPr>
        <w:t>Празднование Нового года - это наше естественное человеческое общение, и мы должны в этом участвовать, как все. Это так же нормально, как если мы называем город именно тем именем, которым он сейчас называется, а не так, как нам хочется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19"/>
        </w:rPr>
        <w:t>Кроме того, здесь есть и некий смысл: своего рода пророчество о том, что происходит с нами сегодня. Когда Бог вступил во время, когда Он освятил это время, и все время освятилось Его присутствием. Если бы наше общество жило согласно той тайне, которую принес Христос, тогда имело бы смысл праздновать новолетие по церковному календарю - 14 января. Но происходит все большее расцерковление человечества, которое живет само по себе, своим измерением. А расцерковление, развиваясь, приводит к расчеловечиванию общества. Но, тем не менее, в этом обществе мы живем. И разность дат напоминает нам реальность того, где мы находимся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19"/>
        </w:rPr>
        <w:t>В связи с этим хотелось бы остановиться на двух моментах, очень важных для понимания того, что делается с нами сегодня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19"/>
        </w:rPr>
        <w:t xml:space="preserve">С некоторых пор направленность времени изменилась, стала другой. Смена календаря на Западе, как мы знаем, произошла в </w:t>
      </w:r>
      <w:r>
        <w:rPr>
          <w:rFonts w:cs="Times New Roman"/>
          <w:bCs w:val="false"/>
          <w:color w:val="000000"/>
          <w:spacing w:val="0"/>
          <w:sz w:val="28"/>
          <w:szCs w:val="19"/>
          <w:lang w:val="en-US"/>
        </w:rPr>
        <w:t>XVI</w:t>
      </w:r>
      <w:r>
        <w:rPr>
          <w:rFonts w:cs="Times New Roman"/>
          <w:bCs w:val="false"/>
          <w:color w:val="000000"/>
          <w:spacing w:val="0"/>
          <w:sz w:val="28"/>
          <w:szCs w:val="19"/>
        </w:rPr>
        <w:t xml:space="preserve"> веке. И это совпало со временем, когда человеческое общество стало жить не так, как оно жило до этого. Вместо того, чтобы устремляться в вечность, что естественно человеку по самой его природе, люди устремились в загадочное будущее. Они стали жить не теми задачами, которые ставит сегодняшний день, а теми, которые ставит день завтрашний. В конце концов, это привело к революциям в Европе, и к той сокрушительной революции, которая произошла в России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19"/>
        </w:rPr>
        <w:t>И сегодня люди ради будущего жертвуют настоящим, теряя и будущее, и настоящее, и небесное, и земное; теряя и вечность, и время. И ради будущего сегодня происходят процессы объединения, стирания границ - не только политических и экономических, но и стирание неповторимых национальных и просто человеческих черт, принадлежащих каждому единственному и неповторимому человеку. Объединение это закончится, как мы знаем, воцарением «человека беззакония», утверждающего как будто бы торжество времени и всех достижений, какие могут быть во времени, но - с полной утратой благодатной вечности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19"/>
        </w:rPr>
        <w:t>Ради этой благодатной вечности, живя в обществе по гражданскому календарю, мы должны позаботиться о том, чтобы сохранить в неприкосновенности наше «священное время» - богослужение по «старому стилю». Ради соблюдения наших постов и празднования праздников со святыми всех веков наш церковный календарь должен остаться неизменным. Неподвижным как вечность, которая входит в нашу жизнь через эти события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19"/>
        </w:rPr>
      </w:pPr>
      <w:r>
        <w:rPr>
          <w:rFonts w:cs="Times New Roman"/>
          <w:bCs w:val="false"/>
          <w:color w:val="000000"/>
          <w:spacing w:val="0"/>
          <w:sz w:val="28"/>
          <w:szCs w:val="19"/>
        </w:rPr>
        <w:t>Жизнь христианина проходит в двух измерениях - во времени и в вечности. Дай Бог нам и в новом году быть достойными гражданами своего Отечества, земного и небесного. Какие бы испытания ни ждали нас на земле, Господь, если мы верны Ему, готовит снова для каждого из нас небесные утешения в празднике Рождества Христова и далее - в Пасхе Господней и во всех великих праздниках, приглашая нас быть причастниками вечной Его радости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24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i/>
          <w:i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i/>
          <w:color w:val="000000"/>
          <w:spacing w:val="0"/>
          <w:sz w:val="28"/>
        </w:rPr>
        <w:t>Моя знакомая носит нательный крестик и в нем - знак зодиака, Тельца, под которым она родилась. Она ходит в церковь и утверждает, что астрология - древняя мудрость. При этом ссылается на то, что в Рождество Христово «звездам служащий звездою учахуся». По ее словам, волхвы чуть ли не прославляются Церковью за свою астрологию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i/>
          <w:i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i/>
          <w:color w:val="000000"/>
          <w:spacing w:val="0"/>
          <w:sz w:val="28"/>
        </w:rPr>
        <w:t>Кто были эти таинственные волхвы с Востока? Почему они называются волхвами? Это было «волхвование»? Что это была за звезда, за которой они шли ко Христу?</w:t>
      </w:r>
    </w:p>
    <w:p>
      <w:pPr>
        <w:pStyle w:val="Heading2"/>
        <w:ind w:firstLine="709"/>
        <w:rPr/>
      </w:pPr>
      <w:r>
        <w:rPr/>
        <w:t>М. А. Данилова, г. Москва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i/>
          <w:i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i/>
          <w:color w:val="000000"/>
          <w:spacing w:val="0"/>
          <w:sz w:val="28"/>
          <w:szCs w:val="24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i/>
          <w:i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i/>
          <w:color w:val="000000"/>
          <w:spacing w:val="0"/>
          <w:sz w:val="28"/>
          <w:szCs w:val="24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19"/>
        </w:rPr>
        <w:t>Если бы ваша знакомая рассказала об этом на исповеди священнику, то он не допустил бы ее к Причастию. Пока она не покается в своем опасном заблуждении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19"/>
        </w:rPr>
        <w:t>Кто такие были волхвы, пришедшие с Востока? Мы не можем точно сказать, из какой страны они прибыли в Иерусалим, из Персии, как сказано в богослужебном тексте, из Египта или, может быть, из Вавилона или далекой Индии. Есть даже предание, что они вышли из разных восточных стран и, встретившись друг с другом, продолжили вместе путь к Вифлеему. Но, в конце концов, из какой страны они пришли - второстепенный вопрос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19"/>
        </w:rPr>
        <w:t>Самое важное - они шли от имени «служащих звездам», чтобы поклониться Солнцу Правды, воссиявшему в человеческой истории «с высоты Востока»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19"/>
        </w:rPr>
        <w:t>Каково происхождение астрологии? Утратив веру в Единого Живого и Всемогущего Бога - Творца, люди попали под власть темных сил и сотворенной Богом природы. Как говорит апостол Павел в послании к Римлянам, они стали поклоняться твари вместо Творца. «Славу нетленного Бога изменили в образ, подобный тленному человеку, и птицам, и четвероногим, и пресмыкающимся». Небесные светила представлялись им верхом творения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19"/>
        </w:rPr>
        <w:t>С течением времени «наука о звездах» - астрология - отошла от грубого идолопоклонства, обрела систематичность и внутреннюю логическую стройность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19"/>
        </w:rPr>
        <w:t>Астрологи утверждают, что в отличие от веры в Бога, они обладают чисто научным знанием таинственных законов мироздания. И это не может не импонировать современному рационалистическому сознанию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19"/>
        </w:rPr>
        <w:t>Нам говорят, что во все времена самые выдающиеся люди не пренебрегали этой высшей мудростью. От Юлия Цезаря и Александра Македонского до Бориса Годунова и Адольфа Гитлера, которые не предпринимали ни одного шага, не «посоветовавшись со звездами». И сегодня мелькают в печати сообщения об «астрологической службе» генерала Рогозина при Ельцине. Как в древности хотят приучить людей к тому, что вся их жизнь определяется звездами. Как прогноз погоды, газеты печатают гороскопы. Коммерсанты отдают огромные деньги, чтобы рассчитать наиболее благоприятные дни для бизнеса, блуда, походов в казино и прочих дел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19"/>
        </w:rPr>
        <w:t>Внушается, что астрология - чисто научный факт. «Звезды не боги, как верили когда-то простые люди, но их влияние столь сильно и математически столь точно, что никто из живых существ ни на мгновение не может освободиться от их власти». Как сказал блаженный Августин: «Как если бы не звезды были созданы для человека, а человек для звезд». В свое время он сражался с астрологией, которая тогда была в моде во всех ее видах. Он называл ее убийственной эпидемией, опустошающей чумой, потому что она отрицает человеческую свободу и делает невозможной какую бы то ни было нравственную ответственность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19"/>
        </w:rPr>
        <w:t>Звезды, говорят астрологи, управляют всей судьбой человека, рождением и всей его жизнью, его характером и развитием, всеми событиями и самой смертью человека. Если человек родился «под счастливой звездой», все будет хорошо. Если нет - он не может надеяться на счастье. Человек - абсолютно беспомощный раб звезд.</w:t>
      </w:r>
    </w:p>
    <w:p>
      <w:pPr>
        <w:pStyle w:val="Normal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19"/>
        </w:rPr>
        <w:t>Астрологи говорят, что есть только одна возможность избежать зла в жизни -изучать и тщательно выполнять указания звезд. Читать гороскопы и избегать «неблагоприятных дней». Тогда как для христиан всегда - «ныне время благоприятное, ныне день спасения» (2 Кор. 6, 2)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19"/>
        </w:rPr>
        <w:t>Многие лжеучителя предлагали соединить астрологию с христианством. Они говорили: «Мы не против Христа. Он помогает людям. Но у нас одних есть сокровенное знание, как это сделать лучше». Они предлагали Церкви «дополнительную мудрость». Однако Церковь знает Христа, побеждающего всякую силу в мире. Человек не может одновременно верить в силу Христову и влияние звезд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19"/>
        </w:rPr>
        <w:t>Вера в астрологию - бич человеческого общества. Безжалостная предопределенность убивает всякую надежду на будущее и волю к жизни. Чем больше человечество ищет свободы без Бога, тем более подпадает под слепую тиранию стихий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19"/>
        </w:rPr>
        <w:t>Вера в астрологию исключает веру в Промысл Божий. Через это человек попадает под власть бесов, поэтому астрологические прогнозы, по попущению Божию, все чаще начинают сбываться в жизни такого человека. Бес ведет его как бы с завязанными глазами к краю пропасти - вечной гибели. Как это было, например, с нацистами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19"/>
        </w:rPr>
        <w:t>Не случайно и то, что астрология столь популярна сегодня, когда зло и ложь как никогда возрастают. Как царица всякой лженауки, с самого начала своего появления, она порождает и питает все виды магии и оккультизма, колдовства, гаданий -все то, что христианство называет суеверием. И антихрист, «которого пришествие, по действию сатаны, будет со всякою силою и знамениями и чудесами ложными», может явить какой-нибудь необыкновенный астрологический феномен, «чтобы прельстить, если возможно, и избранных»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19"/>
        </w:rPr>
        <w:t>Астрология была символом всех заблуждений человечества, и потому Господу надо было явить истинную Звезду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19"/>
        </w:rPr>
        <w:t>Святые отцы говорят, что звезда, за которой шли волхвы, не была звездой в буквальном смысле слова, но это была некая духовная сила в виде звезды. Если Господь мог явиться Моисею в виде куста горящего, Аврааму в виде трех путников, пророк)' Илии - в виде веяния тихого ветра, почему Господь или Его ангел не мог явиться волхвам в виде звезды?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19"/>
        </w:rPr>
        <w:t>По Своей неизреченной милости Бог снисходит к людям. Он явился астрологам, которые искали Его среди звезд, как звезда. Он явился апостолу Павлу в силе Своего Воскресения, когда тот гнал Церковь Божию. Так милостив и всесилен наш Господь, что может зло обратить в добро. «Что же, будем делать зло? - вопрошает апостол Павел. - Да не будет!»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19"/>
        </w:rPr>
        <w:t>Да не будет среди нас этого заблуждения, которое, по словам святителя Николая Велемировича, как ядовитое, удушающее облако, распространяется над землею с востока на запад и давит на весь человеческий род своей смертельной тяжестью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19"/>
        </w:rPr>
        <w:t>Мудрость волхвов - в отвержении ложной мудрости и в поклонении Истине -Христу, принесшему освобождение от всякого рабства. После встречи с Христом они никогда уже не возвращались к прежним заблуждениям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19"/>
        </w:rPr>
        <w:t>Наше будущее - только в руках Божией любви, которая уважает до конца свободу, данную Богом человек)'. Бог ничего не прячет от человека в сотворенном Им мире, но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19"/>
        </w:rPr>
      </w:pPr>
      <w:r>
        <w:rPr>
          <w:rFonts w:cs="Times New Roman"/>
          <w:bCs w:val="false"/>
          <w:color w:val="000000"/>
          <w:spacing w:val="0"/>
          <w:sz w:val="28"/>
          <w:szCs w:val="19"/>
        </w:rPr>
        <w:t>только когда мы живем по вере и правде, по истинной мудрости. Божественной и человеческой, Бог открывает нам все Свои тайны, дает нам все, что у Него есть, Самого Себя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24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i/>
          <w:i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i/>
          <w:color w:val="000000"/>
          <w:spacing w:val="0"/>
          <w:sz w:val="28"/>
        </w:rPr>
        <w:t>Батюшка!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i/>
          <w:i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i/>
          <w:color w:val="000000"/>
          <w:spacing w:val="0"/>
          <w:sz w:val="28"/>
        </w:rPr>
        <w:t>Скоро Новый год, мы знаем, как он обычно у нас проходит. Какой-то разгул, пьянство... И все как будто обязаны в этом участвовать. И чем все кончается?1 Тяжелым похмельем для многих, и самое главное, - снова начинаются те же самые, еще более унылые будни. Говорят, перед революцией такое случалось и на церковные праздники. Почему так происходит? Ужас какой-то, но ведь и праздники должны быть у нас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i/>
          <w:i/>
          <w:color w:val="000000"/>
          <w:spacing w:val="0"/>
          <w:sz w:val="28"/>
        </w:rPr>
      </w:pPr>
      <w:r>
        <w:rPr>
          <w:rFonts w:cs="Times New Roman"/>
          <w:i/>
          <w:color w:val="000000"/>
          <w:spacing w:val="0"/>
          <w:sz w:val="28"/>
        </w:rPr>
        <w:t>П. З. Гвоздков, г. Лобня Московской обл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i/>
          <w:i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i/>
          <w:color w:val="000000"/>
          <w:spacing w:val="0"/>
          <w:sz w:val="28"/>
          <w:szCs w:val="24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19"/>
        </w:rPr>
        <w:t>Когда в душе нет праздника, говорят святые отцы, ничем внешним праздника не создашь. Сколь часто люди живут по принципу «как убить время», а смысл жизни христианина - как время оживить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19"/>
        </w:rPr>
        <w:t>В связи с этим задумаемся сегодня о тайне времени. У святых отцов есть одно интересное рассуждение, объясняющее тайну пустоты и скуки человеческой жизни. Эта тайна заключается в том, что время, в котором живет человечество, лишено связи с вечностью, и дни не имеют благословения Божия. Это происходит с людьми, которые не знают Бога. И с теми, кто участвует в церковных праздниках, но чисто внешне. И даже с теми, кто когда-то прикоснулся к благодатной жизни, но она не заполнила все его существование, не вытеснила тот обман и смерть, которые есть в каждом человеке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19"/>
        </w:rPr>
        <w:t>Вначале Адам, который имел все, но считал, что ему чего-то не хватает в полноте, скучал один. Потом Адам и Ева скучали вместе. Затем Адам, Ева, Авель и Каин скучали в семье. А когда людей на земле стало много, скука только увеличилась. Что произошло в результате этой скуки? Вначале было грехопадение человека, затем - падение человечества в Вавилонское столпотворение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19"/>
        </w:rPr>
        <w:t>Падение произошло оттого, что человек в отчаянии искал ложного счастья и ложной радости, не зная причины скуки, которая его наполняет, но ясно сознавая, что никакая земная забота, никакой труд, никакой внешний блеск жизни, никакие успехи не могут заполнить пустоту, которая в нем присутствует. И до сих пор человек очень плохо понимает, что он так значителен, что может быть наполненным только Самим Богом и тою жизнью, которую дает ему Господь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19"/>
        </w:rPr>
        <w:t>Человек пытается заполнить эту пустоту алкоголем, наркотиками или каким-то другим грехом, даже самым мерзким. И чем больше он ее заполняет, тем страшнее она разверзается, так что человек может дойти даже до состояния безумия. Один священник рассказывал о человеке, который покончил с собою только потому, что ему стало невыносимо каждый день делать то же самое, что он делал вчера и что ему надлежало делать завтра: снова вставать, снова умываться, снова одеваться. Когда последняя нить, связывающая время с вечностью, прерывается, человек может прийти в состояние беспросветного отчаяния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19"/>
        </w:rPr>
        <w:t>Человеку по его природе свойственно всегда участвовать в празднике, чтобы его жизнь была праздничной и радостной. Человек задыхается в трехмерном пространстве, ему невыносима эта «утомительная повторность» земного бытия, о которой говорит Священное Писание. Человеком овладевает такая скука, от которой он сходит с ума. Он должен чем-то заполнить пустот)7, которая в нем образуется, ибо он создан для жизни вечной. Что делает человек, на какие подмены решается!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19"/>
        </w:rPr>
        <w:t>Например, воскресенье. Для христианина - это день, когда Господом была совершена победа над смертью, царствующей во времени. Это наше приобщение к вечности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19"/>
        </w:rPr>
        <w:t>А для большинства людей, живущих только во времени, это, как говорят, «выходной» - всего лишь день отдыха от работы, мертвое время. Но природа человека остается неизменной. В памяти этих людей живет какое-то воспоминание о счастье, и они чувствуют себя как бы морально обязанными веселиться и быть счастливыми. Но веселье, которое находит такой человек, может оказаться опасным. Стараясь чем-то восполнить отсутствие радости в своей жизни, он находит ее, например, в вине. Не находя утешения во времени, человек все больше погружается в ложные сладости, и чем больше он в них погружается, тем большую скуку испытывает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19"/>
        </w:rPr>
        <w:t>Это обретает иногда безумные формы. Почему происходит сегодня по существу спаивание нашего народа и нет никакого этому сопротивления? Потому что без Бога люди не могут ни в чем найти радость жизни и понять смысл скорбей, которые им посылаются. И здесь же объяснение, почему так распространяется всюду грех растления. Вот симптом страшной болезни человечества, страдающего скукой, которая становится смертной и ничем не может быть исцелена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19"/>
        </w:rPr>
        <w:t>В день гражданского Нового года Церковь празднует память святого мученика Вонифатия и мученицы Аглаиды. Этим святым молятся об избавлении от винопития и блудной страсти, потому что сами они долгое время страдали этими пороками. Но Господь открыл им, что есть сокровище жизни и высшая радость для человека, и они сделались способными отдать себя и всю свою жизнь ради Христа, ради жизни вечной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19"/>
        </w:rPr>
        <w:t>Только это может поставить предел всякому обессмысливанию нашего существования. Но пока не будет у нас устремленности к вечности, мы обречены жить в мертвом времени.</w:t>
      </w:r>
    </w:p>
    <w:p>
      <w:pPr>
        <w:pStyle w:val="Normal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19"/>
        </w:rPr>
      </w:pPr>
      <w:r>
        <w:rPr>
          <w:rFonts w:cs="Times New Roman"/>
          <w:bCs w:val="false"/>
          <w:color w:val="000000"/>
          <w:spacing w:val="0"/>
          <w:sz w:val="28"/>
          <w:szCs w:val="19"/>
        </w:rPr>
        <w:t>Дай Бог, чтобы мы, осознавая, что приближаемся к смерти, не цепенели от страха, как люди, не знающие Христа, а наполнялись радостью от того, что мы приближаемся ко встрече с нашим Господом. Чтобы слова «С Новым годом! С новым счастьем!» звучали для нас неложно. Потому что они означают новизну той вечной нетленной, нестареющей жизни, которую дает нам Господь во времени и открывает ее во всей полноте в вечности. С Новым годом всех поздравляем, с новым счастьем!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ourier New"/>
      <w:bCs/>
      <w:color w:val="auto"/>
      <w:spacing w:val="20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autoSpaceDE w:val="false"/>
      <w:ind w:firstLine="709"/>
      <w:jc w:val="both"/>
      <w:outlineLvl w:val="1"/>
    </w:pPr>
    <w:rPr>
      <w:rFonts w:cs="Times New Roman"/>
      <w:i/>
      <w:color w:val="000000"/>
      <w:spacing w:val="0"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3T16:42:00Z</dcterms:created>
  <dc:creator>721</dc:creator>
  <dc:description/>
  <dc:language>en-US</dc:language>
  <cp:lastModifiedBy>721</cp:lastModifiedBy>
  <dcterms:modified xsi:type="dcterms:W3CDTF">2003-01-03T16:54:00Z</dcterms:modified>
  <cp:revision>1</cp:revision>
  <dc:subject/>
  <dc:title>Ответы протоиерея Александра Шаргунова</dc:title>
</cp:coreProperties>
</file>